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32"/>
          <w:szCs w:val="32"/>
        </w:rPr>
      </w:pPr>
      <w:r>
        <w:rPr>
          <w:rFonts w:cs="Comic Sans MS" w:ascii="Comic Sans MS" w:hAnsi="Comic Sans MS"/>
          <w:color w:val="990099"/>
          <w:sz w:val="32"/>
          <w:szCs w:val="32"/>
        </w:rPr>
        <w:t>The Magic Window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o was the character in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o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Gir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ldma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eggar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children in the neighborhood were allowed to come visit him at their house.</w:t>
      </w:r>
    </w:p>
    <w:p>
      <w:pPr>
        <w:pStyle w:val="Normal"/>
        <w:spacing w:lineRule="auto" w:line="240" w:before="0" w:after="0"/>
        <w:ind w:left="135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0" w:name="__Fieldmark__0_1357296907"/>
      <w:bookmarkStart w:id="1" w:name="__Fieldmark__0_1357296907"/>
      <w:bookmarkEnd w:id="1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2" w:name="__Fieldmark__1_1357296907"/>
      <w:bookmarkStart w:id="3" w:name="__Fieldmark__1_1357296907"/>
      <w:bookmarkEnd w:id="3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looked up the window and saw a __________ eating a sausage sandwich.  He was very 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w the boy discovered that it was his friends who disguises as animals just to cheer him up.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title of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Frien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Girl of the Islan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Windo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y True Friend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was sick and could not go outside to play with his friends.</w:t>
      </w:r>
    </w:p>
    <w:p>
      <w:pPr>
        <w:pStyle w:val="Normal"/>
        <w:spacing w:lineRule="auto" w:line="240" w:before="0" w:after="0"/>
        <w:ind w:left="1350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4" w:name="__Fieldmark__2_1357296907"/>
      <w:bookmarkStart w:id="5" w:name="__Fieldmark__2_1357296907"/>
      <w:bookmarkEnd w:id="5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6" w:name="__Fieldmark__3_1357296907"/>
      <w:bookmarkStart w:id="7" w:name="__Fieldmark__3_1357296907"/>
      <w:bookmarkEnd w:id="7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had improved his _____________ and was able to go back to _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lesson of the story?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continuous"/>
      <w:pgSz w:w="12240" w:h="15840"/>
      <w:pgMar w:left="1350" w:right="1260" w:gutter="0" w:header="720" w:top="1410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0" w:leader="underscore"/>
        <w:tab w:val="center" w:pos="4680" w:leader="underscore"/>
        <w:tab w:val="right" w:pos="4770" w:leader="non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  <w:p>
    <w:pPr>
      <w:pStyle w:val="Header"/>
      <w:tabs>
        <w:tab w:val="clear" w:pos="9360"/>
        <w:tab w:val="center" w:pos="4680" w:leader="underscore"/>
        <w:tab w:val="right" w:pos="8460" w:leader="underscor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  <w:t>Name:</w:t>
      <w:tab/>
      <w:t xml:space="preserve">  Date:</w:t>
      <w:tab/>
    </w:r>
  </w:p>
  <w:p>
    <w:pPr>
      <w:pStyle w:val="Header"/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3:00Z</dcterms:created>
  <dc:creator>Online</dc:creator>
  <dc:description/>
  <dc:language>en-US</dc:language>
  <cp:lastModifiedBy>Online</cp:lastModifiedBy>
  <dcterms:modified xsi:type="dcterms:W3CDTF">2011-10-02T12:33:00Z</dcterms:modified>
  <cp:revision>3</cp:revision>
  <dc:subject/>
  <dc:title/>
</cp:coreProperties>
</file>